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4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91637732"/>
      <w:bookmarkEnd w:id="0"/>
      <w:r>
        <w:rPr>
          <w:lang w:val="sr-RS"/>
        </w:rPr>
        <w:t xml:space="preserve">За плату запосленог: 57.055,85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1637732"/>
      <w:bookmarkStart w:id="2" w:name="_Hlk191637732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44.754,7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: 73.909,5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у запосленог: 57.055,85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280761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3:00Z</dcterms:modified>
  <cp:revision>2</cp:revision>
  <dc:subject/>
  <dc:title>ZASTAVA ZZZR,d</dc:title>
</cp:coreProperties>
</file>